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LGER\\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LGER\\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0 Mar 2012 13:39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Mar 2012 13:39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Mar 2012 13:39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9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angage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angage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syntaxe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