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LGER\\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LGER\\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ngag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ngag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yntax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